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EK-1/C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0"/>
        </w:rPr>
        <w:t>YURTDIŞI TETKİKE İLİŞKİN SAĞLIK KURULU RAPORU</w:t>
      </w:r>
    </w:p>
    <w:p>
      <w:pPr>
        <w:pStyle w:val="Normal"/>
        <w:rPr>
          <w:b/>
          <w:b/>
          <w:color w:val="FF0000"/>
          <w:sz w:val="22"/>
          <w:szCs w:val="20"/>
        </w:rPr>
      </w:pPr>
      <w:r>
        <w:rPr>
          <w:b/>
          <w:color w:val="FF0000"/>
          <w:sz w:val="22"/>
          <w:szCs w:val="20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982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64770</wp:posOffset>
                      </wp:positionV>
                      <wp:extent cx="931545" cy="1080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Fotoğraf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85.05pt;mso-wrap-distance-left:9.05pt;mso-wrap-distance-right:9.05pt;mso-wrap-distance-top:0pt;mso-wrap-distance-bottom:0pt;margin-top:5.1pt;mso-position-vertical-relative:text;margin-left:377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Fotoğr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0"/>
              </w:rPr>
              <w:t xml:space="preserve">Raporu Düzenleyen Kurum: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 xml:space="preserve">Rapor Tarihi:......../......./............                           Rapor No:........................ 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Genel sağlık sigortalısının Adı Soyadı : ......................................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Hastanın Adı Soyadı</w:t>
              <w:tab/>
              <w:t>: ...............................................                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Dosya No                     </w:t>
              <w:tab/>
              <w:t>: .................................................</w:t>
              <w:tab/>
              <w:t>Protokol No</w:t>
              <w:tab/>
              <w:t>: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/>
            </w:pPr>
            <w:r>
              <w:rPr>
                <w:color w:val="000000"/>
                <w:sz w:val="22"/>
                <w:szCs w:val="20"/>
              </w:rPr>
              <w:t>Ana Bilim Dalı/Bilim Dalı/Klinik: .......................................................................................................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linik Bulgular: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Röntgen ve Laboratuvar Bulguları: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anı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Önerilen Tetkik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>
                <w:color w:val="000000"/>
                <w:sz w:val="22"/>
                <w:szCs w:val="20"/>
              </w:rPr>
              <w:t xml:space="preserve">Önerilen Tetkikin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ürkiye’de Yapılamama Gerekçeleri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arar*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Gideceği Ülke</w:t>
              <w:tab/>
              <w:t xml:space="preserve">:                              </w:t>
              <w:tab/>
              <w:tab/>
              <w:t xml:space="preserve">Şehir:                    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ağlık Kurumu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ağlık Kurulu Üyeler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aşheki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İMZA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ÜHÜ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0"/>
        </w:rPr>
        <w:t>*Bu bölümde, tetkik için hasta yurt dışına gönderilecek ise tetkik süresi ve hastaya refakatin gerekli olup olmadığı açıkça belirtilecektir.</w:t>
      </w:r>
    </w:p>
    <w:sectPr>
      <w:type w:val="nextPage"/>
      <w:pgSz w:w="11906" w:h="16838"/>
      <w:pgMar w:left="1701" w:right="1418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2">
    <w:name w:val="Varsayılan Paragraf Yazı Tipi2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ResimYazs2">
    <w:name w:val="Resim Yazısı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  <w:i/>
      <w:iCs/>
    </w:rPr>
  </w:style>
  <w:style w:type="paragraph" w:styleId="Ereveierii">
    <w:name w:val="Çerçeve içeriğ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43:00Z</dcterms:created>
  <dc:creator>K06SAG010</dc:creator>
  <dc:description/>
  <dc:language>en-US</dc:language>
  <cp:lastModifiedBy>Administrator</cp:lastModifiedBy>
  <cp:lastPrinted>2006-05-11T09:33:00Z</cp:lastPrinted>
  <dcterms:modified xsi:type="dcterms:W3CDTF">2010-03-22T11:41:00Z</dcterms:modified>
  <cp:revision>19</cp:revision>
  <dc:subject/>
  <dc:title>EK- 1/B</dc:title>
</cp:coreProperties>
</file>